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>
          <w:rFonts w:ascii="Rockwell Extra Bold;Lucida Fax" w:hAnsi="Rockwell Extra Bold;Lucida Fax" w:eastAsia="Times New Roman" w:cs="Rockwell Extra Bold;Lucida Fax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-КОЕНСКОГО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ОВЕТА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А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ЛАСТИ</w:t>
      </w:r>
    </w:p>
    <w:p>
      <w:pPr>
        <w:pStyle w:val="Normal"/>
        <w:spacing w:lineRule="auto" w:line="240" w:before="0" w:after="0"/>
        <w:ind w:left="-284" w:right="-284" w:firstLine="710"/>
        <w:rPr>
          <w:rFonts w:ascii="Rockwell Extra Bold;Lucida Fax" w:hAnsi="Rockwell Extra Bold;Lucida Fax" w:eastAsia="Times New Roman" w:cs="Rockwell Extra Bold;Lucida Fax"/>
          <w:b/>
          <w:b/>
          <w:sz w:val="28"/>
          <w:szCs w:val="28"/>
          <w:lang w:eastAsia="ru-RU"/>
        </w:rPr>
      </w:pP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Rockwell Extra Bold;Lucida Fax" w:hAnsi="Rockwell Extra Bold;Lucida Fax" w:eastAsia="Times New Roman" w:cs="Rockwell Extra Bold;Lucida Fax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</w:t>
      </w:r>
      <w:r>
        <w:rPr>
          <w:rFonts w:eastAsia="Times New Roman" w:cs="Rockwell Extra Bold;Lucida Fax" w:ascii="Rockwell Extra Bold;Lucida Fax" w:hAnsi="Rockwell Extra Bold;Lucida Fax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8.11.2016 №  135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ind w:left="-284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едоставления муниципальной услуги по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ыдаче справки об использовании (неиспользовании)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ражданином права на приватизацию жилых помещений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прилагаемый административный регламент  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 xml:space="preserve">выдаче справки об использовании (неиспользовании) гражданином права на приватизацию жилых помещ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администрации Верх-Коенского сельсовета Искитимского района Новосибирской области  от 15.04.2013 № 3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редоставления муниципальной услуги по предоставлению справки об использовании   (неиспользовании) права на приватизацию    жилого помещения» отменить.</w:t>
      </w:r>
    </w:p>
    <w:p>
      <w:pPr>
        <w:pStyle w:val="Normal"/>
        <w:spacing w:lineRule="auto" w:line="24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рх-Коенского сельсовета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     В.Н.Соловьенко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6 № 135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муниципальной услуги по выдаче справки об использовании (неиспользовании) гражданином права на приватизацию жилых помещений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 (далее - администрация), специалистами, предоставляющими муниципальную услугу, и физическими лица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Степного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_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gs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  <w:br/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справки об использовании (неиспользовании) гражданином права на приватизацию жилых помещений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Муниципальная услуга предоставляется администрацией Верх-Коенского  сельсовета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специалист администрации Верх-Коенского 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выдача справки об использовании (неиспользовании) гражданином права на приватизацию жилых помещений (приложение № 3 и № 4 к административному регламенту (далее – выдача справки) или решения об отказе в предоставлении муниципальной услуги (далее – решение об отказе) (приложение № 5, к административному регламенту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бщий срок принятия решения о предоставлении муниципальной услуги составляет 14 дней со дня обращения за муниципальной услугой.</w:t>
        <w:b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Срок приостановления предоставления муниципальной услуги не более 14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  <w:br/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4.07.1991 № 1541-1 «О приватизации жилищного фонда в Российской Федерации»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о выдаче справки об использовании (неиспользовании) права на приватизацию жилых помещений (приложение № 2, к административному регламенту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«Об организации предоставления государственных и муниципальных услуг»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исполнены ненадлежащим образом (заполнены карандашом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, предоставленных заявителем,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ое заявление заявителя об отказе в предоставлении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едоставление муниципальной услуги является бесплатным для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, в том числе посредством ЕПГУ, –  не позднее рабочего дня, следующего за днем поступления запрос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м правилам и норматива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оборуду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ми (кресельными секциями)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и доступности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на базе МФ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документов в электронной форм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учение решения об отказ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лучение сведений о ходе выполнения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 Заявление и документы в электронной форме представляются в соответствии с требованиями приказа Минэкономразвития России № 7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 06.04.2011 № 63-ФЗ «Об электронной подписи» и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торизоваться на ЕПГУ (войти в личный кабинет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править запрос в администраци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4. 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  <w:br/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документов, необходимых для выдачи справки об использовании (неиспользовании) права на приватизацию жилых помещ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регистрированные документы передаются специалистом администрации, ответственным за прием и регистрацию документов в течение рабочего дня, Главе администрации для резолю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оверка сведений, представленных заявителе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нятие решения о 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Выдача заявителю результата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справки об использовании (неиспользовании) права на приватизацию жилого помещения. </w:t>
      </w:r>
    </w:p>
    <w:p>
      <w:pPr>
        <w:pStyle w:val="Normal"/>
        <w:spacing w:lineRule="auto" w:line="240" w:before="0" w:after="0"/>
        <w:ind w:left="-284" w:right="-284"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  <w:br/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ки об использовани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использовании) гражданином прав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5"/>
        <w:gridCol w:w="321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правки об использовании (не использовании) права на приватизацию жилого помещения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ки об использовани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использовании) гражданином прав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ФИЗИЧЕСКИХ ЛИЦ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лаве Верх-Коенского сельсовет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ловьенко В.Н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Ф.И.О. (наименование заявителя)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чтовый адрес:________________________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5"/>
        <w:spacing w:before="0" w:after="0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справку об участии граждан в приватизации жилищного фонда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л(а) в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___________по __________________________ и _________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_____________________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   (подпись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ки об использовани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использовании) гражданином прав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Дана  гр. ____________________________________________года рождения, зарегистрированному (ой) по адресу_______________________________________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, в том, что он (она) с _________________ года по ______________________ год не принимала(а) участие в приватизации жилья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.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редоставляется по месту требования.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                    _____________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ь                                                                                                   Да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ки об использовани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использовании) гражданином прав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Р А В К 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 гр. __________________________ __________________ года рождения, зарегистрированному (ой)  по адресу: ___________________________________</w:t>
      </w:r>
    </w:p>
    <w:p>
      <w:pPr>
        <w:pStyle w:val="ConsPlusNonformat1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в том, что он(а) принимал (а) участия в приватизации жилья на террит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ConsPlusNonformat1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передачу жилья в собственность граждан № ________ от __________________.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редоставляется по месту требования.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            _______________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Н.Соловьенко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  (ФИО) </w:t>
      </w:r>
    </w:p>
    <w:p>
      <w:pPr>
        <w:pStyle w:val="Normal"/>
        <w:spacing w:lineRule="auto" w:line="240"/>
        <w:ind w:left="-284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_____________________________________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телефон исполнителя)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pacing w:lineRule="auto" w:line="240"/>
        <w:ind w:left="-284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right="284" w:hanging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даче справки об использовании 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использовании) гражданином прав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атизацию жилых помещений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Справки об использовании права на приватизацию жилья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аше заявление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-Кое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 сообщает, что выдать Справку об использовании (неиспользовании) права на приватизацию жилья не предоставляется возможным по следующим основаниям _______________________________________________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рх-Кое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 В.Н.Соловьенко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____________________________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ckwell Extra Bold">
    <w:altName w:val="Lucida Fax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5:00Z</dcterms:created>
  <dc:creator>User</dc:creator>
  <dc:description/>
  <cp:keywords/>
  <dc:language>en-US</dc:language>
  <cp:lastModifiedBy>User</cp:lastModifiedBy>
  <dcterms:modified xsi:type="dcterms:W3CDTF">2016-12-02T04:15:00Z</dcterms:modified>
  <cp:revision>2</cp:revision>
  <dc:subject/>
  <dc:title/>
</cp:coreProperties>
</file>